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cb-util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osh Triplett &lt;josh@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amey Sharp &lt;jamey@minil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an Osgood &lt;iano@quirk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art Massey &lt;bart@cs.pdx.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